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Bezodstpw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łącznik nr 5a do Regulaminu Konkursu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KWITOWANIE ZŁOŻENIA POSTACI PAPIEROWEJ </w:t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ACY KONKURSOWEJ 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dwuetapowym realizacyjnym konkursie architektonicznym na koncepcję nowego budynku Samodzielnego Publicznego Szpitala Klinicznego </w:t>
      </w:r>
    </w:p>
    <w:p>
      <w:pPr>
        <w:pStyle w:val="Header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im. prof. A. Grucy CMKP w Otwocku</w:t>
      </w:r>
      <w:r>
        <w:rPr>
          <w:rFonts w:cs="Arial" w:ascii="Arial" w:hAnsi="Arial"/>
          <w:b/>
          <w:lang w:val="pl-PL"/>
        </w:rPr>
        <w:t>.</w:t>
      </w:r>
    </w:p>
    <w:p>
      <w:pPr>
        <w:pStyle w:val="Header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bookmarkStart w:id="0" w:name="_Hlk64928524"/>
      <w:bookmarkEnd w:id="0"/>
      <w:r>
        <w:rPr>
          <w:rFonts w:cs="Arial" w:ascii="Arial" w:hAnsi="Arial"/>
          <w:b/>
        </w:rPr>
        <w:t xml:space="preserve">Praca konkursowa oznaczona liczbą rozpoznawczą </w:t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umer identyfikacyjny Pracy konkursowej)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64928524"/>
      <w:bookmarkStart w:id="2" w:name="_Hlk64928524"/>
      <w:bookmarkEnd w:id="2"/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/>
      </w:pPr>
      <w:r>
        <w:rPr>
          <w:rFonts w:cs="Arial" w:ascii="Arial" w:hAnsi="Arial"/>
          <w:b/>
        </w:rPr>
        <w:t>została przyjęta w dniu …………………………. 2021 roku</w:t>
      </w:r>
      <w:r>
        <w:rPr>
          <w:rFonts w:cs="Arial" w:ascii="Arial" w:hAnsi="Arial"/>
        </w:rPr>
        <w:t xml:space="preserve">,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godz. ………………………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mo;Calibri" w:hAnsi="Arimo;Calibri" w:cs="Arimo;Calibri"/>
        <w:color w:val="222222"/>
        <w:sz w:val="16"/>
        <w:szCs w:val="16"/>
        <w:shd w:fill="FFFFFF" w:val="clear"/>
      </w:rPr>
    </w:pPr>
    <w:bookmarkStart w:id="3" w:name="_Hlk71041849"/>
    <w:bookmarkStart w:id="4" w:name="_Hlk71042271"/>
    <w:bookmarkStart w:id="5" w:name="_Hlk71042270"/>
    <w:bookmarkStart w:id="6" w:name="_Hlk71042223"/>
    <w:bookmarkStart w:id="7" w:name="_Hlk71042222"/>
    <w:bookmarkStart w:id="8" w:name="_Hlk71041676"/>
    <w:bookmarkStart w:id="9" w:name="_Hlk71041675"/>
    <w:bookmarkStart w:id="10" w:name="_Hlk71041486"/>
    <w:bookmarkStart w:id="11" w:name="_Hlk71008319"/>
    <w:bookmarkStart w:id="12" w:name="_Hlk69862804"/>
    <w:bookmarkStart w:id="13" w:name="_Hlk65041363"/>
    <w:bookmarkStart w:id="14" w:name="_Hlk70525237"/>
    <w:bookmarkEnd w:id="4"/>
    <w:bookmarkEnd w:id="5"/>
    <w:bookmarkEnd w:id="6"/>
    <w:bookmarkEnd w:id="7"/>
    <w:bookmarkEnd w:id="8"/>
    <w:bookmarkEnd w:id="9"/>
    <w:bookmarkEnd w:id="10"/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90170</wp:posOffset>
              </wp:positionH>
              <wp:positionV relativeFrom="paragraph">
                <wp:posOffset>635</wp:posOffset>
              </wp:positionV>
              <wp:extent cx="5810250" cy="635"/>
              <wp:effectExtent l="0" t="0" r="0" b="0"/>
              <wp:wrapNone/>
              <wp:docPr id="1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-7.1pt;margin-top:0pt;width:0pt;height:0pt;mso-position-vertical:top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mo;Calibri" w:ascii="Arimo;Calibri" w:hAnsi="Arimo;Calibri"/>
        <w:color w:val="222222"/>
        <w:sz w:val="16"/>
        <w:szCs w:val="16"/>
        <w:shd w:fill="FFFFFF" w:val="clear"/>
      </w:rPr>
      <w:t xml:space="preserve">DWUETAPOWY REALIZACYJNY KONKURS </w:t>
    </w:r>
    <w:bookmarkEnd w:id="14"/>
    <w:r>
      <w:rPr>
        <w:rFonts w:cs="Arimo;Calibri" w:ascii="Arimo;Calibri" w:hAnsi="Arimo;Calibri"/>
        <w:color w:val="222222"/>
        <w:sz w:val="16"/>
        <w:szCs w:val="16"/>
        <w:shd w:fill="FFFFFF" w:val="clear"/>
      </w:rPr>
      <w:t>ARCHITEKTONICZNY NA KONCEPCJĘ NOWEGO BUDYNKU SAMODZIELNEGO PUBLICZNEGO SZPITALA KLINICZNEGO IM. PROF. A. GRUCY CMKP W OTWOCKU</w:t>
    </w:r>
    <w:bookmarkEnd w:id="3"/>
    <w:bookmarkEnd w:id="11"/>
    <w:bookmarkEnd w:id="12"/>
    <w:bookmarkEnd w:id="13"/>
  </w:p>
  <w:p>
    <w:pPr>
      <w:pStyle w:val="Header"/>
      <w:rPr>
        <w:rFonts w:ascii="Arimo;Calibri" w:hAnsi="Arimo;Calibri" w:cs="Arimo;Calibri"/>
        <w:color w:val="222222"/>
        <w:sz w:val="16"/>
        <w:szCs w:val="16"/>
        <w:shd w:fill="FFFFFF" w:val="clear"/>
      </w:rPr>
    </w:pPr>
    <w:r>
      <w:rPr>
        <w:rFonts w:cs="Arimo;Calibri" w:ascii="Arimo;Calibri" w:hAnsi="Arimo;Calibri"/>
        <w:color w:val="222222"/>
        <w:sz w:val="16"/>
        <w:szCs w:val="16"/>
        <w:shd w:fill="FFFFFF" w:val="clear"/>
      </w:rPr>
    </w:r>
    <w:bookmarkStart w:id="15" w:name="_Hlk71042271"/>
    <w:bookmarkStart w:id="16" w:name="_Hlk71042270"/>
    <w:bookmarkStart w:id="17" w:name="_Hlk71042223"/>
    <w:bookmarkStart w:id="18" w:name="_Hlk71042222"/>
    <w:bookmarkStart w:id="19" w:name="_Hlk71041676"/>
    <w:bookmarkStart w:id="20" w:name="_Hlk71041675"/>
    <w:bookmarkStart w:id="21" w:name="_Hlk71041486"/>
    <w:bookmarkStart w:id="22" w:name="_Hlk71042271"/>
    <w:bookmarkStart w:id="23" w:name="_Hlk71042270"/>
    <w:bookmarkStart w:id="24" w:name="_Hlk71042223"/>
    <w:bookmarkStart w:id="25" w:name="_Hlk71042222"/>
    <w:bookmarkStart w:id="26" w:name="_Hlk71041676"/>
    <w:bookmarkStart w:id="27" w:name="_Hlk71041675"/>
    <w:bookmarkStart w:id="28" w:name="_Hlk71041486"/>
    <w:bookmarkEnd w:id="22"/>
    <w:bookmarkEnd w:id="23"/>
    <w:bookmarkEnd w:id="24"/>
    <w:bookmarkEnd w:id="25"/>
    <w:bookmarkEnd w:id="26"/>
    <w:bookmarkEnd w:id="27"/>
    <w:bookmarkEnd w:id="28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22:51:00Z</dcterms:created>
  <dc:creator>skansen1</dc:creator>
  <dc:description/>
  <cp:keywords/>
  <dc:language>en-US</dc:language>
  <cp:lastModifiedBy>Rafał Mroczkowski</cp:lastModifiedBy>
  <dcterms:modified xsi:type="dcterms:W3CDTF">2021-05-04T15:38:00Z</dcterms:modified>
  <cp:revision>4</cp:revision>
  <dc:subject/>
  <dc:title/>
</cp:coreProperties>
</file>